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. Общи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Предмет закуп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Расходные лабораторные материалы и пос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1 (делимый): Расходные лабораторные материалы и пос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и количество закупаемых МТР указаны в форме 6к настоящего ПДО. Допускается подача оферты на часть Товаров указанных делимом ло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Инициатор закуп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АО «Славнефть-ЯН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Плановые сроки поставки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1.10.2018  по 08.04.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Отгрузочные реквизиты грузополуча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чтовых отправлений: Московский проспект, дом 130, г. Ярославль, 150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авки Товара грузовым автотранспортом: г. Ярославль, ул. Гагарина, д. 77 с обязательным оформлением пропуска по адресу г. Ярославль, Московский проспект, дом 1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Условия достав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авка грузовым автотранспорт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доставке автотранспортом обязательно предоставление для оформления пропуска следующих документов: Путевой лист, Товарно-транспортная накладная, Товарная накладная ТОРГ-12, документы на транспортное средство, документы, удостоверяющие личность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shd w:fill="FFFF99" w:val="clear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FFF99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 Требования к предмету закуп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Количество МТ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</w:t>
        <w:tab/>
        <w:t>Наименования и количество предлагаемого участником товара: в соответствии с формой 6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</w:t>
        <w:tab/>
        <w:t xml:space="preserve"> Фактическое количество, предлагаемое к поставке, должно быть указано в форме 6к. Стоимость поставки рассчитывается Претендентом исходя из фактически предложенного им коли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2 Качество МТР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</w:t>
        <w:tab/>
        <w:t>Качество Товара соответствует нормативным документам, указанным в форме 6к и обязательным требованиям, указанным в разделе 2.3 настоящего доку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</w:t>
        <w:tab/>
        <w:t>Допускается предложение аналогов Товара при условии, что качественные характеристики не ухудшаются. Возможность использования аналога будет согласовываться с инициатором закупки. В случае предоставления аналога Поставщик обязан по требованию предоставить информацию, позволяющую оценить Товар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</w:t>
        <w:tab/>
        <w:t>Предложения МТР, уступающие заявленным по качеству, могут быть рассмотрены, если ни один из участников закупки не предложил Товар с требуемыми характерист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2.2.4</w:t>
        <w:tab/>
        <w:t>На тару должна быть в обязательном порядке нанесена вся информация о Товаре в соответствии с требованиями нормативных доку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Обязательные требования к Товару и условиям его поставк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1</w:t>
        <w:tab/>
        <w:t xml:space="preserve">Приборы должны быть поверены в соответствии с Российским законодательством (до ввода в эксплуатацию) и иметь действующий на момент изготовления сертификат об утверждении типа средств измерений, паспорт и свидетельство (клеймо) о поверке. С момента поверки до даты поставки должно пройти не более ¼ межповерительного интервал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Комплектующие и расходные материалы к приборам  для анализа нефтепродуктов должны быть изготовлены в соответствии техническими условиями, указанными в нормативной документации.  Качество Товара должно быть подтверждено сертификатами (паспортами) качества на русском язык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Товар должен быть упакован в деревянную, картонную или пластмассовую тару, обеспечивающую сохранность его при перевозке и хранении. На тару должны быть в обязательном порядке нанесены надписи, позволяющие идентифицировать груз до вскрытия упаковки, информация об условиях хра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2</w:t>
        <w:tab/>
        <w:t>Поставки Товара осуществляются  в сроки, определенные в оферте и предусмотренные в Приложении к Договору постав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3</w:t>
        <w:tab/>
        <w:t>При нарушении Поставщиком сроков передачи Товара, Поставщик несет ответственность в соответствии с п.6.2 Договора по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4</w:t>
        <w:tab/>
        <w:t>Поставки Товара сопровождаются следующими документами: товарная накладная ТОРГ-12 (или универсальный передаточный документ), счет-фактура (или универсальный передаточный документ), другие документы, предусмотренные ГОСТ и требованиями настоящего ПД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1</w:t>
        <w:tab/>
      </w:r>
      <w:r>
        <w:rPr>
          <w:rFonts w:cs="Times New Roman" w:ascii="Times New Roman" w:hAnsi="Times New Roman"/>
          <w:sz w:val="24"/>
          <w:szCs w:val="24"/>
        </w:rPr>
        <w:t>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торговым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 xml:space="preserve">домом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еля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м региональным представительством производителя - нерезидента на территории РФ с правом ведения коммерческой деятельности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о действующим дилером / дистрибьютором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мочия дилер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</w:rPr>
        <w:t>дистрибьютора должны 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ы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ены следующими документами: сертификат о полномочиях постоянно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>действующего дил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дистрибьютора от производителя, заверенным печатью и подписью производителя - на бланке производителя,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</w:t>
        <w:tab/>
        <w:t>Контрагент осуществляет доставку Товара до склада Покупателя (г. Ярославль, ул. Гагарина, д.77) за свой счет грузовым автотранспортом в таре, обеспечивающей сохранность Товара при перевозке и хра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снабжени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.Уржум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21:00Z</dcterms:created>
  <dc:creator>Дешеулина Наталья Константиновна</dc:creator>
  <dc:description/>
  <cp:keywords/>
  <dc:language>en-US</dc:language>
  <cp:lastModifiedBy>Прокофьев Олег Викторович</cp:lastModifiedBy>
  <dcterms:modified xsi:type="dcterms:W3CDTF">2018-08-30T07:53:00Z</dcterms:modified>
  <cp:revision>4</cp:revision>
  <dc:subject/>
  <dc:title/>
</cp:coreProperties>
</file>